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llsing Part Two</w:t>
      </w:r>
    </w:p>
    <w:p>
      <w:pPr>
        <w:pStyle w:val="Subtitle"/>
        <w:rPr/>
      </w:pPr>
      <w:r>
        <w:rPr/>
        <w:t>Dead Zone</w:t>
      </w:r>
    </w:p>
    <w:p>
      <w:pPr>
        <w:pStyle w:val="Heading1"/>
        <w:rPr/>
      </w:pPr>
      <w:r>
        <w:rPr/>
        <w:t>By Alucard</w:t>
      </w:r>
    </w:p>
    <w:p>
      <w:pPr>
        <w:pStyle w:val="Normal"/>
        <w:jc w:val="center"/>
        <w:rPr>
          <w:rFonts w:ascii="Arial" w:hAnsi="Arial" w:cs="Arial"/>
          <w:sz w:val="32"/>
          <w:u w:val="single"/>
        </w:rPr>
      </w:pPr>
      <w:r>
        <w:rPr>
          <w:rFonts w:cs="Arial" w:ascii="Arial" w:hAnsi="Arial"/>
          <w:sz w:val="32"/>
          <w:u w:val="single"/>
        </w:rPr>
      </w:r>
    </w:p>
    <w:p>
      <w:pPr>
        <w:pStyle w:val="TextBody"/>
        <w:rPr/>
      </w:pPr>
      <w:r>
        <w:rPr/>
        <w:t>Integra’s orders rung in Seras’s mind as she loaded her cannon and aimed at the approaching ghouls, under the command of Yan Valentin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he awaited Walter’s orders as he was cutting apart the ghouls with his razor sharp strings, slicing off heads and limbs, until he met the armoured divisi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e shouted to Sera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t>
      </w:r>
      <w:r>
        <w:rPr>
          <w:rFonts w:cs="Arial" w:ascii="Arial" w:hAnsi="Arial"/>
          <w:sz w:val="28"/>
        </w:rPr>
        <w:t>Miss Seras, please aim your cannon to the centre of the ghoul formation, use the explosive rounds.” She followed his orders, firing into the dead centre, causing an explosion, killing off many of the Ghouls, and knocking Yan Valentine to the groun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As Yan tried to scramble to his feet Seras came up from behind him, locking his arms in a police hold, then kicking his legs, sending him to the floor, herself on top of him to stop him from moving.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alter Interrogated Yan by stepping on his hands, questioning him about who he was working for, if there was anyone else in the building and so 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Yan Eventually broke free of Seras’s grip, howling to call the many dead Hellsing members to his side, now as ghouls.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The dead Hellsing membership proceeded to attack Seras and Walter.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lthough Walter had no trouble dispatching of them, the unarmed miss Seras was having troub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Ghouls had knocked her to the ground, attempting to canablise her body. Just as she screamed out in fear and pain her eyes began to glow bright r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he kicked the ghouls away from her; making many of them bleed profusely from the wounds they had gained earli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eras’s breasts began to expand in her shirt, pushing the buttons out and straining the shirt. The pockets, oddly placed directly on her chest, began to become nothing but decoration as the rapidly expanding breasts pushed the shirt tighter against her ches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he continued to assault the huge wave of ghouls, aware but ignorant of the fact her breasts were bulging out another three inches from her chest and still growi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he grabbed a ghoul by the head and smacked it full force, cracking its partially exposed skull, making it spit out a torrent of blood into Seras’s eyes. Blinded temporarily she began to attack more ferociousl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One of the buttons near the top of her shirt gave out, as they could no longer hold the strain of her expanding breasts. Many others followed, revealing her bra.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Just as the last button gave and her bra was about to, Integra wrapped her arms around Seras, screaming at her and cryi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t>
      </w:r>
      <w:r>
        <w:rPr>
          <w:rFonts w:cs="Arial" w:ascii="Arial" w:hAnsi="Arial"/>
          <w:sz w:val="28"/>
        </w:rPr>
        <w:t xml:space="preserve">Stop this Police Girl, Stop killing my men!” </w:t>
      </w:r>
    </w:p>
    <w:p>
      <w:pPr>
        <w:pStyle w:val="Normal"/>
        <w:rPr>
          <w:rFonts w:ascii="Arial" w:hAnsi="Arial" w:cs="Arial"/>
          <w:sz w:val="28"/>
        </w:rPr>
      </w:pPr>
      <w:r>
        <w:rPr>
          <w:rFonts w:cs="Arial" w:ascii="Arial" w:hAnsi="Arial"/>
          <w:sz w:val="28"/>
        </w:rPr>
        <w:t xml:space="preserve">Hearing Integra’s cry made Seras come to her senses, and stop her breasts expansio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40"/>
      <w:u w:val="single"/>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7:11:00Z</dcterms:created>
  <dc:creator>ethan</dc:creator>
  <dc:description/>
  <dc:language>en-US</dc:language>
  <cp:lastModifiedBy>ethan</cp:lastModifiedBy>
  <dcterms:modified xsi:type="dcterms:W3CDTF">2008-02-05T17:35:00Z</dcterms:modified>
  <cp:revision>1</cp:revision>
  <dc:subject/>
  <dc:title>Hellsing Part Two</dc:title>
</cp:coreProperties>
</file>